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>Ненаркотические анальгетики    (НСПВС) (22)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салициловой кисл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Аспир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алицилат натр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алициламид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пиразоло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Амидопирин (пиромедон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Анальг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Бутадио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Баралгин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анили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Парацетамол (эффералган, панадол)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пропионовой кисл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Ибупрофе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Напроксе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Кеторофе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иопрофеновая кислота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антраниловой кисл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Мефенамовая кисло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олфенамовая кислота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фенилуксусной кисл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Диклофенак натр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Алклофенак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Производные индолуксусной кисл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Индометац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улинда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олмет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Кеторолак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008000"/>
          <w:sz w:val="24"/>
          <w:szCs w:val="24"/>
        </w:rPr>
        <w:t>Оксика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Пироксик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еноксикам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63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05:00Z</dcterms:created>
  <dc:creator/>
  <dc:description/>
  <dc:language>en-US</dc:language>
  <cp:lastModifiedBy/>
  <dcterms:modified xsi:type="dcterms:W3CDTF">2008-08-27T2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